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9.2013                                          №3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1  «Об утверждении муниципальной целев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 на 2013 год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пункт 4 статьи 8 Устава Курчанского сельского поселения Темрюкского района, в связи с увеличением финансирования из бюджета поселения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6"/>
          <w:w w:val="102"/>
          <w:sz w:val="28"/>
          <w:szCs w:val="28"/>
        </w:rPr>
        <w:t xml:space="preserve">Внести следующие изменения </w:t>
      </w:r>
      <w:r>
        <w:rPr>
          <w:sz w:val="28"/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1 «Об утверждении муниципальной целевой программы «Развитие водоснабжения населенных пунктов Курчанского сельского поселения Темрюкского района на 2013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целевая программа «Развитие водоснабжения населенных пунктов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урчанского сельского поселения Темрюкского сельского поселения Темрюкского района от 19 августа 2013 года № 277 «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№ 271 «Об утверждении муниципальной целевой программы «Развитие водоснабжения населенных пунктов Курчанского сельского поселения Темрюкского района на 2013 год».</w:t>
      </w:r>
    </w:p>
    <w:p>
      <w:pPr>
        <w:pStyle w:val="Normal"/>
        <w:ind w:firstLine="851"/>
        <w:jc w:val="both"/>
        <w:rPr/>
      </w:pPr>
      <w:r>
        <w:rPr>
          <w:spacing w:val="-7"/>
          <w:w w:val="102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5"/>
          <w:w w:val="102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webadmin</cp:lastModifiedBy>
  <cp:lastPrinted>2012-09-10T14:18:00Z</cp:lastPrinted>
  <dcterms:modified xsi:type="dcterms:W3CDTF">2013-09-27T10:45:00Z</dcterms:modified>
  <cp:revision>36</cp:revision>
  <dc:subject/>
  <dc:title>                                                                                 </dc:title>
</cp:coreProperties>
</file>